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2114133992"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457468826"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129227813"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489343092"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270800950"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20568335"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294917055"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687703788"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