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675427726"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406748379"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787029344"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1926867231"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786833055"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911775244"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1863743365"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530088818"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