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877498838"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1117732174"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455807810"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790935654"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1019869125"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632277171"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1112234033"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2078132053"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