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iss Representation – A Film Review</w:t>
      </w:r>
    </w:p>
    <w:p>
      <w:pPr>
        <w:pStyle w:val="Normal"/>
        <w:rPr/>
      </w:pPr>
      <w:r>
        <w:rPr>
          <w:rStyle w:val="Metaprepmetaprepauthor"/>
        </w:rPr>
        <w:t xml:space="preserve">By </w:t>
      </w:r>
      <w:hyperlink r:id="rId2">
        <w:r>
          <w:rPr>
            <w:rStyle w:val="InternetLink"/>
          </w:rPr>
          <w:t>coco</w:t>
        </w:r>
      </w:hyperlink>
      <w:r>
        <w:rPr>
          <w:rStyle w:val="Metasepmetasepentrydate"/>
        </w:rPr>
        <w:t xml:space="preserve"> | </w:t>
      </w:r>
      <w:r>
        <w:rPr>
          <w:rStyle w:val="Metaprepmetaprepentrydate"/>
        </w:rPr>
        <w:t xml:space="preserve">Published: </w:t>
      </w:r>
      <w:r>
        <w:rPr>
          <w:rStyle w:val="Entrydate"/>
        </w:rPr>
        <w:t>February 14, 2011</w:t>
      </w:r>
    </w:p>
    <w:p>
      <w:pPr>
        <w:pStyle w:val="NormalWeb"/>
        <w:rPr/>
      </w:pPr>
      <w:r>
        <w:rPr>
          <w:rStyle w:val="Emphasis"/>
        </w:rPr>
        <w:t>originally posted on PersephoneMagazine.com</w:t>
      </w:r>
    </w:p>
    <w:p>
      <w:pPr>
        <w:pStyle w:val="NormalWeb"/>
        <w:rPr/>
      </w:pPr>
      <w:r>
        <w:rPr/>
        <w:t xml:space="preserve">You can’t be what you can’t see. This is the a quote by Marie Wilson, President and Founder of </w:t>
      </w:r>
      <w:hyperlink r:id="rId3">
        <w:r>
          <w:rPr>
            <w:rStyle w:val="InternetLink"/>
          </w:rPr>
          <w:t>The White House Project</w:t>
        </w:r>
      </w:hyperlink>
      <w:r>
        <w:rPr/>
        <w:t xml:space="preserve"> and the tag line for Jennifer Siebel Newsom’s documentary, </w:t>
      </w:r>
      <w:hyperlink r:id="rId4">
        <w:r>
          <w:rPr>
            <w:rStyle w:val="InternetLink"/>
          </w:rPr>
          <w:t>Miss Representation</w:t>
        </w:r>
      </w:hyperlink>
      <w:r>
        <w:rPr/>
        <w:t>, a film that looks at the media’s impact on the American discourse of women’s bodies, women in power and the effect of internalization of being sold the same standards of what women should be,  year after year. A thought-provoking, explicit film that I wish my words could even give slight justice too–one that every woman should be required to see and is currently being lined up for screenings for Rupert Murdoch, the Library of Congress, and edited into shorter versions to be shown in high schools, middle school and grade schools across America. It is more than a film, it is a start to a much-needed reform of education , collective thinkin,g and a continuing of the great work of powerful women leaders in this country.</w:t>
      </w:r>
    </w:p>
    <w:p>
      <w:pPr>
        <w:pStyle w:val="NormalWeb"/>
        <w:rPr/>
      </w:pPr>
      <w:r>
        <w:rPr/>
        <w:t>Newsom began the film when she was pregnant with her first daughter , Montana, after examining her own internalized body dysmorphia and supposed place in the world. From the idea of absolute perfection as a coping mechanism after her older sisters death, to an eating disorder and sexual assault that emotionally ravaged a few years of her young adult life, to her experience as an actress in Hollywood where she was specifically told to alter her appearance, lie about her age and take her Stanford MBA off her professional resume in the case of risking her looking “too smart.”</w:t>
      </w:r>
    </w:p>
    <w:p>
      <w:pPr>
        <w:pStyle w:val="NormalWeb"/>
        <w:rPr/>
      </w:pPr>
      <w:r>
        <w:rPr/>
        <w:t>It also rattles off some staggering statistics. We watch an average 31 hours of TV in a week, listen to 17 hours of music, and have 3 hours dedicated to movies, creating an average of 10.45 hours a day of media influence–an influence which is best described by the CEO of Disney, Michael Eisner:</w:t>
      </w:r>
    </w:p>
    <w:p>
      <w:pPr>
        <w:pStyle w:val="NormalWeb"/>
        <w:rPr/>
      </w:pPr>
      <w:r>
        <w:rPr/>
        <w:t>We have no obligation to make art. We have no obligation to make history. We have no obligation to make a statement. We are here to make money.</w:t>
      </w:r>
    </w:p>
    <w:p>
      <w:pPr>
        <w:pStyle w:val="NormalWeb"/>
        <w:rPr/>
      </w:pPr>
      <w:r>
        <w:rPr/>
        <w:t>This same media influence is shaping the dominant political discourse, predominant cultural views of what women should look like and should be and in one of the most heart wrenching scenes of the film, affecting young men and women in increasingly negative ways. In an interview with several San Francisco high school students, no older than sixteen, each describes the internal and external pressures they face to “look good,” the frustration of not being appreciated for anything outside the realms of the physical, and a young woman who feels the responsibility of her younger sister, teased for being “ugly” and cuts herself. She cries at wanting her to stop, yet struggles with the very same issues and feels no power to give a positive message. Viewing this scene alone is one of the reasons you will come to tears, frustrated that you, yourself, cannot reach out to her and tell her that she is beyond this garbage, that she and her little sister are worthy and no one should ever make them feel otherwise.</w:t>
      </w:r>
    </w:p>
    <w:p>
      <w:pPr>
        <w:pStyle w:val="NormalWeb"/>
        <w:rPr/>
      </w:pPr>
      <w:r>
        <w:rPr/>
        <w:t>78% of girls hate their bodies by the age of 15. 65% have an eating disorder. 17% cut themselves, and the number of cosmetic surgeries quadrupled on women ages 17 from 1997 and 2007 and have increased six fold since. Woman are 56% of the population, yet only 17% of Congress, 3% of Fortune 500 CEO’s, hold only 3% of clout positions in media ( and in a staggering unreal statistic, only 1 women is on the board of Fox News out of 15 ) and are 7% of directors and 13% of the film writers. These are all  jaw dropping statistics quoted in Miss Representation and yet the predominant message we hear over and over, is that women have broken through the glass ceiling, that feminism isn’t necessary and above all, that empowerment for women is by having control of a sexualized, “good” body.</w:t>
      </w:r>
    </w:p>
    <w:p>
      <w:pPr>
        <w:pStyle w:val="NormalWeb"/>
        <w:rPr/>
      </w:pPr>
      <w:r>
        <w:rPr/>
        <w:t xml:space="preserve">One of the most indelible arguments of the film is by Jennifer Pozner, </w:t>
      </w:r>
      <w:hyperlink r:id="rId5">
        <w:r>
          <w:rPr>
            <w:rStyle w:val="InternetLink"/>
          </w:rPr>
          <w:t>Executive Director of Women in Media &amp; News</w:t>
        </w:r>
      </w:hyperlink>
      <w:r>
        <w:rPr/>
        <w:t xml:space="preserve"> and author of </w:t>
      </w:r>
      <w:hyperlink r:id="rId6">
        <w:r>
          <w:rPr>
            <w:rStyle w:val="InternetLink"/>
            <w:i/>
            <w:i/>
            <w:iCs/>
            <w:color w:val="0000FF"/>
            <w:u w:val="single"/>
          </w:rPr>
          <w:t>Reality Bites Back</w:t>
        </w:r>
      </w:hyperlink>
      <w:r>
        <w:rPr/>
        <w:t>, where she talks about Reality TV being the backlash to women’s empowerment, showing women as bitch, catty, gold-diggers, over-sexualized, often kept in a harem like environment to vie for the affections of some man they have not spent more then fifteen minutes with.Pozner, quotes  ” The fact that the media is so derogatory to women in power, what does it say about the media’s ability to take women seriously ? “.  They explore cat-fights and ” the fighting fuck-toy ” , how the majority of women on TV are under the age of 31 when the majority of women in this country are over the age of 45. How movies with female protagonists are there, but are really just looking for a man or to be looked at by a man. How animated characters in G-rated movies on average wear the same amount of clothing as female characters in R-rated movies. These are sly attempts to convince us that women are present, but really just as decoration, as objects, as eye candy. One of the most pressing issues is the conversation about thin, white models in the fashion industry and the confession that if they changed this aesthetic, then people would get the idea that being anything outside of this one ideal is okay. And being okay with yourself doesn’t bring in money. This begs the statement that when any group of people is not represented, not featured, not acknowledged as not only consumers, but as people, one has to wonder what one’s role in culture is – as the film puts it, it’s systematic annihilation.</w:t>
      </w:r>
    </w:p>
    <w:p>
      <w:pPr>
        <w:pStyle w:val="NormalWeb"/>
        <w:rPr/>
      </w:pPr>
      <w:r>
        <w:rPr/>
        <w:t>There is Condoleeza Rice talking about the inanity of being the only women in the room when the suggestion that </w:t>
      </w:r>
      <w:hyperlink r:id="rId7">
        <w:r>
          <w:rPr>
            <w:rStyle w:val="InternetLink"/>
          </w:rPr>
          <w:t>Title IX</w:t>
        </w:r>
      </w:hyperlink>
      <w:r>
        <w:rPr/>
        <w:t xml:space="preserve"> should be reinstated and how she and a handful of other female senators were the only ones to argue against it. Katie Couric talks about her dilemma of wearing what she wants and wearing clothes to be serious- somehow she cant be presumed to be either. Each women has an eyebrow raising story of what was expected of them and what was not. There is the hilarious bit of Rachel Maddow recounting her hate mail she began to receive early on her career ,which always attacked her appearance, her sexuality and her gender. As she has risen to fame, the percentage and theme of the hate mail has stayed the same, it’s just spelled worse. There is the collection of attacks and the vitriol spewed at Nancy Pelosi, especially during the Obama term , the announcement of Geraldine Ferraro’s first vice president candidacy description as ” First female vice presidential candidate and a size 6 ! ” and the powerful trend of language manipulation when referring to women in power. This speaks specifically to the 2008 election and most recently, the deemed ” Year of Women ” in which women’s numbers dropped for the first time since 1976 in the political world.   Examples point to ” Mrs Clinton” or ” Hotty Palin ” verses the term Senator or Governor properly missing, as well as the negative implication verbs often used to describe women in power  ascribe the over -emotional female stereotype. And while we are on the topic on the incredible Secretary of the State, Hillary Clinton, there is  the  alarming footage of her on the 2008 campaign trail, speaking to an audience where several male members are holding up signs that read ” Iron my shirt ” and screaming it as loud as they can, over and over, till it drowns out her words. It is at best described as logic defying, horrifying and a personal punch in any woman’s gut.</w:t>
      </w:r>
    </w:p>
    <w:p>
      <w:pPr>
        <w:pStyle w:val="NormalWeb"/>
        <w:rPr/>
      </w:pPr>
      <w:r>
        <w:rPr/>
        <w:t>One of the most enlightening points of the film is the discussion of when television became deregulated in the early 80′s, leading to less oversight to what was being presented on TV. At one point in history, there was the voluntary “family hour “, in which networks agreed to only air shows before 9PM that were family friendly ( though the history behind the post- WWII advertising efforts by the government and advertising agencies to get women back in the home will send chills down your spine ) and content was regulated. Onward from this de-regulation, you have the upshot of media power and the freedom to captivate viewers more, to make more money, to do whatever you have to do to make that revenue. Bill Clinton’s Telecommunications Act of 1996 is later passed as an attempt to bring in more regulation to what the media is portraying and yet, completely ignored. In fact, right after it is passed, Access Hollywood and E! are brought into the mainstream, two of the most nefarious networks in body shaming and keeping the status quo of what women are supposed to look like, weigh in at, and what women are supposed to be ; ornamental objects up for discussion until they reach 39 when they become invisible to society.</w:t>
      </w:r>
    </w:p>
    <w:p>
      <w:pPr>
        <w:pStyle w:val="NormalWeb"/>
        <w:rPr/>
      </w:pPr>
      <w:r>
        <w:rPr/>
        <w:t>The film has an amazing and diverse group of women, ranging from actresses to politicians to CEO’s to directors, women of color, queer women, activist’s and media critics. It does not only stress the campaign for having more women’s voices within the mainstream discourse of America, but for people of color and LBGT groups , noting the different challenges that each faces and how important it is to have these perspectives.But the film also brings in men’s perspectives and how this isn’t just a fight for women, but for men as well. Cory Booker, mayor of Newark, NJ recounts his experience  talking with a female mentor about how bad women have it and she one ups him by saying ” Yes, well I think men have it much worse- they don’t even know what they are being sold and they are taught to be emotionally constipated- they are taught that their behavior is normal” . Gavin Newsom , a man raised by his single mother and grandmother, recounts the backlash he received from women when he hired San Francisco’s first female police and fire chief’s, the criticism being ” Do you think they are ready ?  “.</w:t>
      </w:r>
    </w:p>
    <w:p>
      <w:pPr>
        <w:pStyle w:val="NormalWeb"/>
        <w:rPr/>
      </w:pPr>
      <w:r>
        <w:rPr/>
        <w:t>Men are under the same media spell that women are, being taught that the definition of manhood and what it is to be a man is to be above women. Men are given the okay that women are objects and the fist step to violence towards people is by dehumanizing them into others. So when women try to raise themselves up, men will of course view it as trying to bring them down. Booker also points about that men are  taught nothing about rape culture, that what they are presented as normal is part of that same culture, while woman have drilled into their heads day after day how to survive, how to cope with rape culture. The burden or the blame is again, put on women in forms of what were you wearing, why were you out so late, what were you doing in that neighborhood, were you asking for it. It is acknowledged that with all this information on rape prevention for women, not once is it publicly made prevalent that for men, feeling the entitlement in raping a women is the root of the problem.</w:t>
      </w:r>
    </w:p>
    <w:p>
      <w:pPr>
        <w:pStyle w:val="NormalWeb"/>
        <w:rPr/>
      </w:pPr>
      <w:r>
        <w:rPr/>
        <w:t xml:space="preserve">So, what can we do ? It would be hard pressed to say that what we face in changing for the better of the next generation isn’t going to take struggle or come in baby steps, but the film does not leave the viewer without solutions, the most emphasized being the one that starts with ourselves. We internalize so much of what we are shown and what is deemed as ” normal ” without even realizing it- and that is part of our lightbulb moment, psychologically recognizing the garbage. After the film, when talking about the film with my significant other, I told him that whenever I look in the mirror, I automatically think of something negative – always. That my mother does the same thing, as well as my grandmother – that we look at ourselves, no matter how strong we are, no matter how intelligent or accomplished or successful or hard working and we think we are not good enough, we will be judged by this body we are given. It was a hard thing to admit, because it is illogical, it is ridiculous and it is what the media and advertisers want us to think- that I am not good enough and if I just get , buy , look , do this , that I will be one step closer to being good enough. In turn, my significant other looked at me and said ” I’ve never thought that about myself.” </w:t>
      </w:r>
      <w:r>
        <w:rPr>
          <w:rStyle w:val="Emphasis"/>
        </w:rPr>
        <w:t>Exactly</w:t>
      </w:r>
      <w:r>
        <w:rPr/>
        <w:t>.</w:t>
      </w:r>
    </w:p>
    <w:p>
      <w:pPr>
        <w:pStyle w:val="NormalWeb"/>
        <w:rPr/>
      </w:pPr>
      <w:r>
        <w:rPr/>
        <w:t>So we need to know we are better than this- and its hard because when someone constantly tells you you are not, it becomes difficult to believe you are. Words and images do mean something and anyone who tries to tell you different has not had the experience of having language directed at them as an oppressive tool. We need to vote with our dollars – we are 56% of this country – think about how much money that is. We don’t need tabloid magazines, we don’t need Reality TV ,  and we especially don’t need to come down on each other for how we look. We need positive outlets for each other and we need multiple, diverse voices. Vote with your dollars. Call out sexism. And as the famous Alice Walker says , ” The most common way people give up their power is by thinking they don’t have any “.</w:t>
      </w:r>
    </w:p>
    <w:p>
      <w:pPr>
        <w:pStyle w:val="NormalWeb"/>
        <w:rPr/>
      </w:pPr>
      <w:r>
        <w:rPr/>
        <w:t>We as women have to be here for one another, because who else is going to be ? Certainly not the people trying to convince you day after day that you’ll be better in their eyes if you just buy this. At the end of the day, no matter how we are feeling, we hold incredible power and we need to exercise it more , however we can. We are better than all this and we deserve mor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Metaprepmetaprepauthor">
    <w:name w:val="meta-prep meta-prep-author"/>
    <w:basedOn w:val="DefaultParagraphFont"/>
    <w:qFormat/>
    <w:rPr/>
  </w:style>
  <w:style w:type="character" w:styleId="Authorvcard">
    <w:name w:val="author vcard"/>
    <w:basedOn w:val="DefaultParagraphFont"/>
    <w:qFormat/>
    <w:rPr/>
  </w:style>
  <w:style w:type="character" w:styleId="InternetLink">
    <w:name w:val="Hyperlink"/>
    <w:basedOn w:val="DefaultParagraphFont"/>
    <w:rPr>
      <w:color w:val="0000FF"/>
      <w:u w:val="single"/>
    </w:rPr>
  </w:style>
  <w:style w:type="character" w:styleId="Metasepmetasepentrydate">
    <w:name w:val="meta-sep meta-sep-entry-date"/>
    <w:basedOn w:val="DefaultParagraphFont"/>
    <w:qFormat/>
    <w:rPr/>
  </w:style>
  <w:style w:type="character" w:styleId="Metaprepmetaprepentrydate">
    <w:name w:val="meta-prep meta-prep-entry-date"/>
    <w:basedOn w:val="DefaultParagraphFont"/>
    <w:qFormat/>
    <w:rPr/>
  </w:style>
  <w:style w:type="character" w:styleId="Entrydate">
    <w:name w:val="entry-date"/>
    <w:basedOn w:val="DefaultParagraphFont"/>
    <w:qFormat/>
    <w:rPr/>
  </w:style>
  <w:style w:type="character" w:styleId="Mrsocialsharing">
    <w:name w:val="mr_social_sharing"/>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ministing.com/members/cocop/" TargetMode="External"/><Relationship Id="rId3" Type="http://schemas.openxmlformats.org/officeDocument/2006/relationships/hyperlink" Target="http://www.thewhitehouseproject.org/" TargetMode="External"/><Relationship Id="rId4" Type="http://schemas.openxmlformats.org/officeDocument/2006/relationships/hyperlink" Target="http://www.missrepresentation.org/welcome.html" TargetMode="External"/><Relationship Id="rId5" Type="http://schemas.openxmlformats.org/officeDocument/2006/relationships/hyperlink" Target="http://www.wimnonline.org/about/people.html" TargetMode="External"/><Relationship Id="rId6" Type="http://schemas.openxmlformats.org/officeDocument/2006/relationships/hyperlink" Target="http://www.realitybitesbackbook.com/" TargetMode="External"/><Relationship Id="rId7" Type="http://schemas.openxmlformats.org/officeDocument/2006/relationships/hyperlink" Target="http://en.wikipedia.org/wiki/Title_I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11:00Z</dcterms:created>
  <dc:creator> </dc:creator>
  <dc:description/>
  <cp:keywords/>
  <dc:language>en-US</dc:language>
  <cp:lastModifiedBy> </cp:lastModifiedBy>
  <dcterms:modified xsi:type="dcterms:W3CDTF">2012-05-21T05:11:00Z</dcterms:modified>
  <cp:revision>1</cp:revision>
  <dc:subject/>
  <dc:title>Miss Representation – A Film Review</dc:title>
</cp:coreProperties>
</file>