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483073508"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316748924"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814097519"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879200681"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841928773"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1864049044"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1566011151"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2078992603"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636598777"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724021683"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125503562"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54347464"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1766021528"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